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351483857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317312887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228550573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827083490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723845091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488289449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206941407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914419222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771187559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772957462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2009108560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2016574612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